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Всероссийская олимпиада по технологии</w:t>
      </w:r>
    </w:p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Школьный этап 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lang w:eastAsia="en-US"/>
        </w:rPr>
        <w:t>Номинация «Культура дома, дизайн и технолог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ая работа по моделированию швейных издел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eastAsia="ja-JP"/>
        </w:rPr>
        <w:t>9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2. В соответствии с эскизом модели нанесите линии фасона на чертеж основы блузк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3. Перенесите линии фасона на шаблон из цветной бумаги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5. Наклейте детали выкройки на лист результат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Эскиз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Описание моде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drawing>
                <wp:inline distT="0" distB="0" distL="0" distR="0">
                  <wp:extent cx="1477010" cy="390842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046" t="21636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390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Женская блузка прямого силуэта.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Горловина круглой формы, углублена спереди.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Перед: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со сборками вдоль среза горловины;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с накладными карманами закругленной формы.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Спинка прямая, без вытачек.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Рукав втачной, короткий, одношоовный.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Срез горловины и верхние срезы карманов обработаны окантовочной бейкой.</w:t>
            </w:r>
          </w:p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eastAsia="ja-JP"/>
        </w:rPr>
        <w:t>Чертеж основы блуз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i/>
          <w:i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i/>
          <w:sz w:val="28"/>
          <w:szCs w:val="28"/>
          <w:lang w:eastAsia="ja-JP"/>
        </w:rPr>
        <w:t>Нанесение линий фасона и необходимых надписей на чертеж основы.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i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154170" cy="4247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22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  <w:lang w:val="en-US" w:eastAsia="ru-RU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val="en-US" w:eastAsia="ru-RU"/>
        </w:rPr>
        <w:drawing>
          <wp:inline distT="0" distB="0" distL="0" distR="0">
            <wp:extent cx="4258310" cy="3764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5432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val="en-US"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en-US"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  <w:lang w:eastAsia="ja-JP"/>
        </w:rPr>
        <w:t xml:space="preserve">Чертеж основы блузки </w:t>
      </w:r>
      <w:r>
        <w:rPr>
          <w:rFonts w:eastAsia="MS Mincho;Yu Gothic UI" w:cs="Times New Roman" w:ascii="Times New Roman" w:hAnsi="Times New Roman"/>
          <w:b/>
          <w:bCs/>
          <w:i/>
          <w:iCs/>
          <w:sz w:val="28"/>
          <w:szCs w:val="28"/>
          <w:lang w:eastAsia="ja-JP"/>
        </w:rPr>
        <w:t>(цветной лист бумаги)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i/>
          <w:i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i/>
          <w:i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154170" cy="42475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22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MS Mincho;Yu Gothic UI" w:cs="Times New Roman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val="en-US" w:eastAsia="ru-RU"/>
        </w:rPr>
        <w:drawing>
          <wp:inline distT="0" distB="0" distL="0" distR="0">
            <wp:extent cx="4258310" cy="376491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5432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eastAsia="ja-JP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к практическому заданию по моделированию блузк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237"/>
        <w:gridCol w:w="1026"/>
        <w:gridCol w:w="160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278" w:hRule="atLeast"/>
              </w:trPr>
              <w:tc>
                <w:tcPr>
                  <w:tcW w:w="6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 w:before="0" w:after="0"/>
                    <w:jc w:val="both"/>
                    <w:textAlignment w:val="auto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несение новых линий фасона и надписей на чертеже основы ______________________________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горловины пере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рудной вытачкой (наличие надписей, значков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чертеж линий для образования сборки вдоль среза горлови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лиевой вытачкой переда (наличие надписей, значков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лиевой вытачкой спинки (наличие надписей, значков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боковых швов пере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боковых швов спи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лины рукава  в соответствии с эскиз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чертеж местоположения карм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0"/>
            </w:tblGrid>
            <w:tr>
              <w:trPr>
                <w:trHeight w:val="521" w:hRule="atLeast"/>
              </w:trPr>
              <w:tc>
                <w:tcPr>
                  <w:tcW w:w="5930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несение линий для построения: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вспомогательных деталей;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деталей, требующих изменения формы.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Построение дополнительных декоративных деталей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 нагрудной вытач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армана в соответствии с эскиз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386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Изготовление выкроек _________________________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Расположение выкроек на листе бумаги в соответствии с направлением долевой нити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ного комплекта лекал (перед, спинка, рукав, карман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контрольных ли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 величины припусков у каждого срез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42:00Z</dcterms:created>
  <dc:creator>user</dc:creator>
  <dc:description/>
  <dc:language>en-US</dc:language>
  <cp:lastModifiedBy>serge</cp:lastModifiedBy>
  <dcterms:modified xsi:type="dcterms:W3CDTF">2021-10-27T08:17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7C65FCB9A4ACC8E66D04C1E9C96B8</vt:lpwstr>
  </property>
  <property fmtid="{D5CDD505-2E9C-101B-9397-08002B2CF9AE}" pid="3" name="KSOProductBuildVer">
    <vt:lpwstr>1049-11.2.0.10323</vt:lpwstr>
  </property>
</Properties>
</file>